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 xml:space="preserve">UNIT 1.2 QUIZ #2 - GRAPHING APPLICATIONS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2705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" r="-1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rite a sentence that describes the relationship shown in the abov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Based on the graph above, how tall would a 20 year old Redwood tree be (show work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ased on the graph above, how tall would a 100 year old Redwood tree be (show work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Data below were taken for various objects.  Using these data, create a graph and sketch the best-fit line.  Be sure to label everything that needs to be labeled.</w:t>
      </w:r>
    </w:p>
    <w:p>
      <w:pPr>
        <w:pStyle w:val="Normal"/>
        <w:rPr/>
      </w:pPr>
      <w:r>
        <w:rPr/>
      </w:r>
    </w:p>
    <w:tbl>
      <w:tblPr>
        <w:tblW w:w="5480" w:type="dxa"/>
        <w:jc w:val="left"/>
        <w:tblInd w:w="4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30"/>
        <w:gridCol w:w="3150"/>
      </w:tblGrid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ght in Inch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ght in Centimeters</w:t>
            </w:r>
          </w:p>
        </w:tc>
      </w:tr>
      <w:tr>
        <w:trPr/>
        <w:tc>
          <w:tcPr>
            <w:tcW w:w="2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5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5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5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rom the above graph, how many centimeters are equivalent to 35 inches? Explain how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footerReference w:type="default" r:id="rId3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2 Geometric Properties – Quiz 1 v2.`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8:44:00Z</dcterms:created>
  <dc:creator>Modeling Workshop Project</dc:creator>
  <dc:description/>
  <dc:language>en-US</dc:language>
  <cp:lastModifiedBy>Larry Dukerich</cp:lastModifiedBy>
  <cp:lastPrinted>2002-03-13T14:21:00Z</cp:lastPrinted>
  <dcterms:modified xsi:type="dcterms:W3CDTF">2003-06-02T12:28:00Z</dcterms:modified>
  <cp:revision>8</cp:revision>
  <dc:subject/>
  <dc:title>template</dc:title>
</cp:coreProperties>
</file>